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0255187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673541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9107452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90230394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